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erbürgermeisterin von Norderstedt Elke Christina Roeder, Werkleiter Stadtwerke Norderstedt Jens Seedorff, Produzent Georg Schillmöller und Autorin Kirsten Boie c_barnsteiner-film / Holger Stöhrman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0:00Z</dcterms:created>
  <dc:creator>Britta Wikening</dc:creator>
  <dc:description/>
  <cp:keywords/>
  <dc:language>en-US</dc:language>
  <cp:lastModifiedBy>Britta Wikening</cp:lastModifiedBy>
  <dcterms:modified xsi:type="dcterms:W3CDTF">2018-10-05T11:01:00Z</dcterms:modified>
  <cp:revision>1</cp:revision>
  <dc:subject/>
  <dc:title>Oberbürgermeisterin von Norderstedt Elke Christina Roeder, Werkleiter Stadtwerke Norderstedt Jens Seedorff, Produzent Georg Schillmöller und Autorin Kirsten Boie c_barnsteiner-film / Holger Stöhrman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SO999929">
    <vt:lpwstr>BSO999929</vt:lpwstr>
  </property>
  <property fmtid="{D5CDD505-2E9C-101B-9397-08002B2CF9AE}" pid="3" name="KAW999957">
    <vt:lpwstr>KAW999957</vt:lpwstr>
  </property>
</Properties>
</file>